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are purchasing the UNIX version of c-scope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ite license form in place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-scop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-scope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-scop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-scope,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4.00 x 4.10 = US$98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4.00 x 4.10 x 1.15 = Cdn$113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c-sc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JAYAR Systems can supply multipl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inted User's Guide at an additional cost of $12.00 pe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-scope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(check one): DOS [  ]       UNIX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